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sa Parks Starts a Boycot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ember 1, 19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der 1: </w:t>
        <w:tab/>
        <w:t>Montgomery, Alabam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2:</w:t>
        <w:tab/>
        <w:t>She sits quietly, lost in the gentle rumble of the mot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eader 3:</w:t>
        <w:tab/>
        <w:t>Then the bus driver calls back to her and three other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4:</w:t>
        <w:tab/>
        <w:t>The words are harsh and staccat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3:</w:t>
        <w:tab/>
        <w:t>“You four, move. Empty those seats.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2:</w:t>
        <w:tab/>
        <w:t>She is sitting in a seat that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3:</w:t>
        <w:tab/>
        <w:t>if white people are standing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2:</w:t>
        <w:tab/>
        <w:t>she must give u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1:</w:t>
        <w:tab/>
        <w:t>But wh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4:</w:t>
        <w:tab/>
        <w:t>Hasn’t she paid her far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3:</w:t>
        <w:tab/>
        <w:t>The driver growls his command a second ti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2:</w:t>
        <w:tab/>
        <w:t>The other three African-Americans stand up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:</w:t>
        <w:tab/>
        <w:tab/>
        <w:t>walk to the rea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1:</w:t>
        <w:tab/>
        <w:t>But not Rosa Park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4:</w:t>
        <w:tab/>
        <w:t xml:space="preserve">Something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1:</w:t>
        <w:tab/>
        <w:t xml:space="preserve">she isn’t sure what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4:</w:t>
        <w:tab/>
        <w:t>keeps her he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eader 1:</w:t>
        <w:tab/>
        <w:t>In this sea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2:</w:t>
        <w:tab/>
        <w:t>A tiny voice inside her asks if she is too tired to stand and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v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eader 1:</w:t>
        <w:tab/>
      </w:r>
      <w:r>
        <w:rPr>
          <w:b/>
          <w:i/>
          <w:sz w:val="28"/>
          <w:szCs w:val="28"/>
        </w:rPr>
        <w:t>No, not tired like that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2:</w:t>
        <w:tab/>
        <w:t>she answers the vo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eader 1:</w:t>
        <w:tab/>
      </w:r>
      <w:r>
        <w:rPr>
          <w:b/>
          <w:i/>
          <w:sz w:val="28"/>
          <w:szCs w:val="28"/>
        </w:rPr>
        <w:t>The only tired I am is tired of giving in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4:</w:t>
        <w:tab/>
        <w:t>A minute pass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:</w:t>
        <w:tab/>
        <w:tab/>
        <w:t>Everyone is silen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3:</w:t>
        <w:tab/>
        <w:t>The driver hovers above her now, red-faced, a small mole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ar his angry mout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4:</w:t>
        <w:tab/>
        <w:t>His lips curl into a threa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3:</w:t>
        <w:tab/>
        <w:t>“I’m going to have you arrested.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der 2: </w:t>
        <w:tab/>
        <w:t xml:space="preserve">Rosa Parks stares straight ahead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1:</w:t>
        <w:tab/>
        <w:t>“You may do that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2:</w:t>
        <w:tab/>
        <w:t>is all she says softl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er 1:</w:t>
        <w:tab/>
        <w:t>“You may do that.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from</w:t>
      </w:r>
      <w:r>
        <w:rPr>
          <w:b/>
          <w:i/>
          <w:sz w:val="28"/>
          <w:szCs w:val="28"/>
        </w:rPr>
        <w:t xml:space="preserve"> American Moments: Scenes from American Hist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Robert Burleig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pted to Readers’ Theatre form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9:28:00Z</dcterms:created>
  <dc:creator> </dc:creator>
  <dc:description/>
  <cp:keywords/>
  <dc:language>en-US</dc:language>
  <cp:lastModifiedBy> </cp:lastModifiedBy>
  <cp:lastPrinted>2004-10-19T15:21:00Z</cp:lastPrinted>
  <dcterms:modified xsi:type="dcterms:W3CDTF">2004-10-19T20:22:00Z</dcterms:modified>
  <cp:revision>1</cp:revision>
  <dc:subject/>
  <dc:title>Rosa Parks Starts a Boycott</dc:title>
</cp:coreProperties>
</file>